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U S N E S E N 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ze zasedání Zastupitelstva města Tišnova</w:t>
      </w:r>
      <w:r>
        <w:rPr>
          <w:b/>
          <w:sz w:val="36"/>
          <w:szCs w:val="28"/>
        </w:rPr>
        <w:t xml:space="preserve"> </w:t>
      </w:r>
      <w:r>
        <w:rPr>
          <w:b/>
          <w:sz w:val="28"/>
          <w:szCs w:val="28"/>
        </w:rPr>
        <w:t xml:space="preserve">č. </w:t>
      </w:r>
      <w:bookmarkStart w:id="0" w:name="K22"/>
      <w:bookmarkEnd w:id="0"/>
      <w:r>
        <w:rPr>
          <w:b/>
          <w:sz w:val="28"/>
          <w:szCs w:val="28"/>
        </w:rPr>
        <w:t>1/</w:t>
      </w:r>
      <w:bookmarkStart w:id="1" w:name="F01"/>
      <w:bookmarkEnd w:id="1"/>
      <w:r>
        <w:rPr>
          <w:b/>
          <w:sz w:val="28"/>
          <w:szCs w:val="28"/>
        </w:rPr>
        <w:t xml:space="preserve">2020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aného dne </w:t>
      </w:r>
      <w:bookmarkStart w:id="2" w:name="K26"/>
      <w:bookmarkEnd w:id="2"/>
      <w:r>
        <w:rPr>
          <w:b/>
          <w:sz w:val="28"/>
          <w:szCs w:val="28"/>
        </w:rPr>
        <w:t>24.02.2020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13665</wp:posOffset>
                </wp:positionV>
                <wp:extent cx="61201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8pt;margin-top:8.95pt;width:0pt;height:0pt;mso-position-horizontal:center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  <w:bookmarkStart w:id="3" w:name="F11"/>
      <w:bookmarkStart w:id="4" w:name="F11"/>
      <w:bookmarkEnd w:id="4"/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 xml:space="preserve">1. Zahájení (schválení ověřovatelů, schválení programu jednání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01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>za ověřovatele zápisu zasedání č. 1/2020 Zastupitelstva města Tišnova Ing. Tomáše Komprse a PaedDr. Radmilu Zhořovou.</w:t>
      </w:r>
    </w:p>
    <w:p>
      <w:pPr>
        <w:pStyle w:val="Normal"/>
        <w:widowControl w:val="false"/>
        <w:autoSpaceDE w:val="false"/>
        <w:jc w:val="both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jc w:val="both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 xml:space="preserve">ZM/02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 xml:space="preserve">upravený program zasedání Zastupitelstva města Tišnova č. 1/2020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3. Zpráva o činnosti Městského úřadu Tišnov za rok 20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spacing w:before="120" w:after="0"/>
        <w:contextualSpacing/>
        <w:jc w:val="both"/>
        <w:rPr/>
      </w:pPr>
      <w:r>
        <w:rPr>
          <w:b/>
          <w:bCs/>
          <w:iCs/>
          <w:szCs w:val="22"/>
          <w:lang w:eastAsia="ar-SA"/>
        </w:rPr>
        <w:t xml:space="preserve">ZM/03/1/2020 </w:t>
      </w:r>
      <w:r>
        <w:rPr>
          <w:bCs/>
          <w:iCs/>
          <w:szCs w:val="22"/>
          <w:lang w:eastAsia="ar-SA"/>
        </w:rPr>
        <w:t>Zastupitelstvo města Tišnova bere na vědomí </w:t>
      </w:r>
      <w:r>
        <w:rPr>
          <w:rFonts w:cs="Calibri"/>
          <w:szCs w:val="22"/>
        </w:rPr>
        <w:t>Zprávu o činnosti Městského úřadu Tišnov za rok 2019.</w:t>
      </w:r>
    </w:p>
    <w:p>
      <w:pPr>
        <w:pStyle w:val="Normal"/>
        <w:widowControl w:val="false"/>
        <w:autoSpaceDE w:val="false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4. Protokol o kontrole výkonu samostatné působnosti svěřené orgánům města Tišno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04/1/2020 </w:t>
      </w:r>
      <w:r>
        <w:rPr>
          <w:bCs/>
          <w:iCs/>
          <w:szCs w:val="22"/>
          <w:lang w:eastAsia="ar-SA"/>
        </w:rPr>
        <w:t>Zastupitelstvo města Tišnova bere na vědomí </w:t>
      </w:r>
      <w:r>
        <w:rPr>
          <w:rFonts w:cs="Calibri"/>
          <w:color w:val="222222"/>
          <w:szCs w:val="22"/>
        </w:rPr>
        <w:t>Protokol o kontrole výkonu samostatné působnosti provedené u města Tišnov ze dne 11.12.2019, č.j. MV-150255-4/ODK-2019, vyhotovený Ministerstvem vnitra ČR, odborem veřejné správy, dozoru a kontroly.</w:t>
      </w:r>
    </w:p>
    <w:p>
      <w:pPr>
        <w:pStyle w:val="Normal"/>
        <w:widowControl w:val="false"/>
        <w:autoSpaceDE w:val="false"/>
        <w:jc w:val="both"/>
        <w:rPr>
          <w:rFonts w:cs="Calibri"/>
          <w:color w:val="222222"/>
          <w:szCs w:val="22"/>
        </w:rPr>
      </w:pPr>
      <w:r>
        <w:rPr>
          <w:rFonts w:cs="Calibri"/>
          <w:color w:val="2222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jc w:val="both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 xml:space="preserve">ZM/05/1/2020 </w:t>
      </w:r>
      <w:r>
        <w:rPr>
          <w:bCs/>
          <w:iCs/>
          <w:szCs w:val="22"/>
          <w:lang w:eastAsia="ar-SA"/>
        </w:rPr>
        <w:t>Zastupitelstvo města Tišnova projednalo </w:t>
      </w:r>
      <w:r>
        <w:rPr>
          <w:rFonts w:cs="Calibri"/>
          <w:color w:val="222222"/>
          <w:szCs w:val="22"/>
        </w:rPr>
        <w:t>výsledky kontroly zaznamenané v Protokolu o kontrole samostatné působnosti provedené u města Tišnov ze dne 11.12. 2019, č.j. MV-150255-4/ODK-2019, vyhotoveném Ministerstvem vnitra ČR, odborem veřejné správy, dozoru a kontrol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rFonts w:cs="Calibri"/>
          <w:b/>
          <w:b/>
          <w:bCs/>
          <w:iCs/>
          <w:color w:val="222222"/>
          <w:szCs w:val="22"/>
          <w:lang w:eastAsia="ar-SA"/>
        </w:rPr>
      </w:pPr>
      <w:r>
        <w:rPr>
          <w:rFonts w:cs="Calibri"/>
          <w:b/>
          <w:bCs/>
          <w:iCs/>
          <w:color w:val="2222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jc w:val="both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 xml:space="preserve">ZM/06/1/2020 </w:t>
      </w:r>
      <w:r>
        <w:rPr>
          <w:bCs/>
          <w:iCs/>
          <w:szCs w:val="22"/>
          <w:lang w:eastAsia="ar-SA"/>
        </w:rPr>
        <w:t>Zastupitelstvo města Tišnova ukládá </w:t>
      </w:r>
      <w:r>
        <w:rPr>
          <w:rFonts w:cs="Calibri"/>
          <w:szCs w:val="22"/>
        </w:rPr>
        <w:t xml:space="preserve">pracovníkovi města, zodpovědnému za tvorbu a zveřejnění obecně závazných vyhlášek města, dodržovat povinnosti stanovené § 12 odst. 6 věty první zákona č. 128/2000 Sb., o obcích (obecní zřízení), ve znění pozdějších předpisů, a to z důvodu zamezení opakování nezákonného postupu orgánů města. Kontrolu pracovníka bude pravidelně zajišťovat jeho přímý nadřízený. Termín: trvale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b/>
          <w:b/>
          <w:bCs/>
          <w:iCs/>
          <w:szCs w:val="22"/>
          <w:lang w:eastAsia="ar-SA"/>
        </w:rPr>
      </w:pPr>
      <w:r>
        <w:rPr>
          <w:rFonts w:cs="Calibri"/>
          <w:b/>
          <w:bCs/>
          <w:iCs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. Výsledky architektonicko - urbanistické soutěže "Revitalizace náměstí Míru v Tišnově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07/1/2020 </w:t>
      </w:r>
      <w:r>
        <w:rPr>
          <w:bCs/>
          <w:iCs/>
          <w:szCs w:val="22"/>
          <w:lang w:eastAsia="ar-SA"/>
        </w:rPr>
        <w:t>Zastupitelstvo města Tišnova bere na vědomí </w:t>
      </w:r>
      <w:r>
        <w:rPr>
          <w:rFonts w:cs="Calibri"/>
          <w:kern w:val="2"/>
          <w:szCs w:val="22"/>
        </w:rPr>
        <w:t>Protokol z hodnotícího zasedání poroty posuzování soutěžních návrhů architektonicko-urbanistické soutěže Revitalizace náměstí Míru v Tišnově, dle přílohy č. 1 zápisu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kern w:val="2"/>
          <w:szCs w:val="22"/>
        </w:rPr>
      </w:pPr>
      <w:r>
        <w:rPr>
          <w:rFonts w:cs="Calibri"/>
          <w:kern w:val="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jc w:val="both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 xml:space="preserve">ZM/08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kern w:val="2"/>
          <w:szCs w:val="22"/>
        </w:rPr>
        <w:t>další postup v jednacím řízení bez uveřejnění (JŘBU) dle doporučení uvedeném v Protokolu z hodnotícího zasedání poroty posuzování soutěžních návrhů architektonicko-urbanistické soutěže Revitalizace náměstí Míru v Tišnově,</w:t>
      </w:r>
      <w:r>
        <w:rPr>
          <w:rFonts w:cs="Calibri"/>
          <w:color w:val="000000"/>
          <w:kern w:val="2"/>
          <w:szCs w:val="22"/>
        </w:rPr>
        <w:t xml:space="preserve"> dle přílohy č. 2 zápisu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Calibri"/>
          <w:b/>
          <w:b/>
          <w:bCs/>
          <w:iCs/>
          <w:kern w:val="2"/>
          <w:szCs w:val="22"/>
          <w:lang w:eastAsia="ar-SA"/>
        </w:rPr>
      </w:pPr>
      <w:r>
        <w:rPr>
          <w:rFonts w:cs="Calibri"/>
          <w:b/>
          <w:bCs/>
          <w:iCs/>
          <w:kern w:val="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jc w:val="both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 xml:space="preserve">ZM/09/1/2020 </w:t>
      </w:r>
      <w:r>
        <w:rPr>
          <w:bCs/>
          <w:iCs/>
          <w:szCs w:val="22"/>
          <w:lang w:eastAsia="ar-SA"/>
        </w:rPr>
        <w:t xml:space="preserve">Zastupitelstvo města Tišnova </w:t>
      </w:r>
      <w:r>
        <w:rPr>
          <w:rFonts w:cs="Calibri"/>
          <w:color w:val="000000"/>
          <w:kern w:val="2"/>
          <w:szCs w:val="22"/>
        </w:rPr>
        <w:t>pověřuje Radu města Tišnov vypsáním a vedením jednacího řízení bez uveřejnění (JŘBU) navazujícího na otevřenou soutěž o návrh podle podmínek schválených v předchozím bodě. Rada je pověřena dojednat s vybraným uchazečem vhodné smluvní podmínky a dojednat případné úpravy návrhu smlouvy, která byla součástí soutěžních podkladů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b/>
          <w:b/>
          <w:bCs/>
          <w:iCs/>
          <w:szCs w:val="22"/>
          <w:lang w:eastAsia="ar-SA"/>
        </w:rPr>
      </w:pPr>
      <w:r>
        <w:rPr>
          <w:rFonts w:cs="Calibri"/>
          <w:b/>
          <w:bCs/>
          <w:iCs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jc w:val="both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 xml:space="preserve">ZM/10/1/2020 </w:t>
      </w:r>
      <w:r>
        <w:rPr>
          <w:bCs/>
          <w:iCs/>
          <w:szCs w:val="22"/>
          <w:lang w:eastAsia="ar-SA"/>
        </w:rPr>
        <w:t xml:space="preserve">Zastupitelstvo města Tišnova </w:t>
      </w:r>
      <w:r>
        <w:rPr>
          <w:rFonts w:cs="Calibri"/>
          <w:color w:val="000000"/>
          <w:kern w:val="2"/>
          <w:szCs w:val="22"/>
        </w:rPr>
        <w:t>pověřuje Radu města Tišnov k uzavření smlouvy o dílo s uchazečem vybraným v jednacím řízení bez uveřejnění (JŘBU)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Calibri"/>
          <w:b/>
          <w:b/>
          <w:bCs/>
          <w:iCs/>
          <w:kern w:val="2"/>
          <w:szCs w:val="22"/>
          <w:lang w:eastAsia="ar-SA"/>
        </w:rPr>
      </w:pPr>
      <w:r>
        <w:rPr>
          <w:rFonts w:cs="Calibri"/>
          <w:b/>
          <w:bCs/>
          <w:iCs/>
          <w:kern w:val="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5. Výroční zpráva o činnosti Městské policie Tišnov za rok 20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11/1/2020 </w:t>
      </w:r>
      <w:r>
        <w:rPr>
          <w:bCs/>
          <w:iCs/>
          <w:szCs w:val="22"/>
          <w:lang w:eastAsia="ar-SA"/>
        </w:rPr>
        <w:t>Zastupitelstvo města Tišnova bere na vědomí </w:t>
      </w:r>
      <w:r>
        <w:rPr>
          <w:rFonts w:cs="Calibri"/>
          <w:szCs w:val="22"/>
        </w:rPr>
        <w:t>Výroční zprávu o činnosti Městské policie Tišnov za rok 201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6. Obecně závazná vyhláška města Tišnova č. 1/2020, kterou se stanoví školské obvody mateřských ško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12/1/2020 </w:t>
      </w:r>
      <w:r>
        <w:rPr>
          <w:bCs/>
          <w:iCs/>
          <w:szCs w:val="22"/>
          <w:lang w:eastAsia="ar-SA"/>
        </w:rPr>
        <w:t>Zastupitelstvo města Tišnova vydává </w:t>
      </w:r>
      <w:r>
        <w:rPr>
          <w:rFonts w:cs="Calibri"/>
          <w:szCs w:val="22"/>
        </w:rPr>
        <w:t>obecně závaznou vyhlášku č. 1/2020, kterou se stanoví školské obvody mateřských škol zřízených městem Tišnovem, dle přílohy č. 3 zápis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7. Obecně závazná vyhláška města Tišnova č. 2/2020, kterou se mění obecně závazná vyhláška města Tišnova č. 7/2019, o místním poplatku za provoz systému shromažďování, sběru, přepravy, třídění, využívání a odstraňování komunálních odpad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13/1/2020 </w:t>
      </w:r>
      <w:r>
        <w:rPr>
          <w:bCs/>
          <w:iCs/>
          <w:szCs w:val="22"/>
          <w:lang w:eastAsia="ar-SA"/>
        </w:rPr>
        <w:t>Zastupitelstvo města Tišnova vydává </w:t>
      </w:r>
      <w:r>
        <w:rPr>
          <w:rFonts w:cs="Calibri"/>
          <w:szCs w:val="22"/>
        </w:rPr>
        <w:t>obecně závaznou vyhlášku města Tišnova č. 2/2020, kterou se mění obecně závazná vyhláška města Tišnova č. 7/2019, o místním poplatku za provoz systému shromažďování, sběru, přepravy, třídění, využívání a odstraňování komunálních odpadů, dle přílohy č. 4 zápis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8. Zrušení Pravidel k přijímání, posuzování a vyřizování žádostí o nájem, podnájem nebo výměnu bytů ve vlastnictví města Tišno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14/1/2020 </w:t>
      </w:r>
      <w:r>
        <w:rPr>
          <w:bCs/>
          <w:iCs/>
          <w:szCs w:val="22"/>
          <w:lang w:eastAsia="ar-SA"/>
        </w:rPr>
        <w:t>Zastupitelstvo města Tišnova ruší </w:t>
      </w:r>
      <w:r>
        <w:rPr>
          <w:rFonts w:cs="Calibri"/>
          <w:szCs w:val="22"/>
        </w:rPr>
        <w:t>Pravidla k přijímání, posuzování a vyřizování žádostí o nájem, podnájem nebo výměnu bytů ve vlastnictví města Tišnova vydané dne 21.9.2015, a to s účinností dnem 1.3.20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9. Výzva k vyhlášení stavu klimatické nouz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15/1/2020 </w:t>
      </w:r>
      <w:r>
        <w:rPr>
          <w:bCs/>
          <w:iCs/>
          <w:szCs w:val="22"/>
          <w:lang w:eastAsia="ar-SA"/>
        </w:rPr>
        <w:t>Zastupitelstvo města Tišnova bere na vědomí </w:t>
      </w:r>
      <w:r>
        <w:rPr>
          <w:rFonts w:cs="Calibri"/>
          <w:szCs w:val="22"/>
        </w:rPr>
        <w:t>Výzvu k vyhlášení stavu klimatické nouze, vč. nástinu akčního plánu ze dne 5.2.2020, iniciovanou neformálním sdružením Na to přijdem!, s tím, že konkrétní stanovisko v této věci bude projednáno na dalším zasedání zastupitelstva, tedy po vyjádření poradních orgánů měst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10. Plán výstavby, oprav a rekonstrukce bytů dle Bytové koncepce města Tišnova 2020-202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16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 xml:space="preserve">Plán výstavby, oprav a rekonstrukce bytů na roky 2020-2027 (Akční plán 2020-2021, střednědobý plán 2022-2023, zásobník možností výstavby bytů), v souladu s Bytovou koncepcí města Tišnova na roky 2017-2027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jc w:val="both"/>
        <w:outlineLvl w:val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11. Prodej bytu č. 1 na ulici Květnická v Tišnově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17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>prodej bytu č. 1, v prvním patře budovy č.p. 1719 na ulici Květnická v Tišnově, LV č. 3597, která je součástí pozemku p.č.st. 1974 v k.ú. Tišnov, včetně spoluvlastnického podílu ve výši id. 19/640 na společných částech domu č.p. 1717, 1718, 1719 a na pozemku parc.č.st. 1974, LV č. 3597 v k.ú. Tišnov, a uzavření kupní smlouvy mezi městem Tišnov a panem J</w:t>
      </w:r>
      <w:r>
        <w:rPr>
          <w:rFonts w:cs="Calibri"/>
          <w:color w:val="000000"/>
          <w:szCs w:val="22"/>
        </w:rPr>
        <w:t>iřím</w:t>
      </w:r>
      <w:r>
        <w:rPr>
          <w:rFonts w:cs="Calibri"/>
          <w:szCs w:val="22"/>
        </w:rPr>
        <w:t xml:space="preserve"> D</w:t>
      </w:r>
      <w:r>
        <w:rPr>
          <w:rFonts w:cs="Calibri"/>
          <w:color w:val="000000"/>
          <w:szCs w:val="22"/>
        </w:rPr>
        <w:t>lapou</w:t>
      </w:r>
      <w:r>
        <w:rPr>
          <w:rFonts w:cs="Calibri"/>
          <w:szCs w:val="22"/>
        </w:rPr>
        <w:t xml:space="preserve">, nar. </w:t>
      </w:r>
      <w:r>
        <w:rPr>
          <w:rFonts w:cs="Calibri"/>
          <w:color w:val="000000"/>
          <w:szCs w:val="22"/>
        </w:rPr>
        <w:t>16. 12. 1978,</w:t>
      </w:r>
      <w:r>
        <w:rPr>
          <w:rFonts w:cs="Calibri"/>
          <w:szCs w:val="22"/>
        </w:rPr>
        <w:t xml:space="preserve"> trvale bytem K</w:t>
      </w:r>
      <w:r>
        <w:rPr>
          <w:rFonts w:cs="Calibri"/>
          <w:color w:val="000000"/>
          <w:szCs w:val="22"/>
        </w:rPr>
        <w:t>větnická 1622</w:t>
      </w:r>
      <w:r>
        <w:rPr>
          <w:rFonts w:cs="Calibri"/>
          <w:szCs w:val="22"/>
        </w:rPr>
        <w:t>, T</w:t>
      </w:r>
      <w:r>
        <w:rPr>
          <w:rFonts w:cs="Calibri"/>
          <w:color w:val="000000"/>
          <w:szCs w:val="22"/>
        </w:rPr>
        <w:t xml:space="preserve">išnov </w:t>
      </w:r>
      <w:r>
        <w:rPr>
          <w:rFonts w:cs="Calibri"/>
          <w:szCs w:val="22"/>
        </w:rPr>
        <w:t xml:space="preserve">za kupní cenu 2.616.000 Kč + náklady spojené s prodejem (40.029 Kč), včetně daně z nabytí nemovitých věcí, dle přílohy č. 5 zápisu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12. Odkoupení pozemků parc.č. 1872/110 a parc.č. 2416/8, oba v k.ú. Tišnov (pozemky pod komunikacemi - Dvořákova, Na Rybníčku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Cs w:val="22"/>
        </w:rPr>
      </w:pPr>
      <w:r>
        <w:rPr>
          <w:b/>
          <w:bCs/>
          <w:iCs/>
          <w:szCs w:val="22"/>
          <w:lang w:eastAsia="ar-SA"/>
        </w:rPr>
        <w:t xml:space="preserve">ZM/18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kern w:val="2"/>
          <w:szCs w:val="22"/>
        </w:rPr>
        <w:t>odkoupení pozemků v k.ú. Tišnov parc.č. 1872/110 o výměře 100 m</w:t>
      </w:r>
      <w:r>
        <w:rPr>
          <w:rFonts w:cs="Calibri"/>
          <w:kern w:val="2"/>
          <w:szCs w:val="22"/>
          <w:vertAlign w:val="superscript"/>
        </w:rPr>
        <w:t>2</w:t>
      </w:r>
      <w:r>
        <w:rPr>
          <w:rFonts w:cs="Calibri"/>
          <w:kern w:val="2"/>
          <w:szCs w:val="22"/>
        </w:rPr>
        <w:t xml:space="preserve"> a parc.č. 2416/8 o výměře 37 m</w:t>
      </w:r>
      <w:r>
        <w:rPr>
          <w:rFonts w:cs="Calibri"/>
          <w:kern w:val="2"/>
          <w:szCs w:val="22"/>
          <w:vertAlign w:val="superscript"/>
        </w:rPr>
        <w:t>2</w:t>
      </w:r>
      <w:r>
        <w:rPr>
          <w:rFonts w:cs="Calibri"/>
          <w:kern w:val="2"/>
          <w:szCs w:val="22"/>
        </w:rPr>
        <w:t xml:space="preserve"> ve vlastnictví </w:t>
      </w:r>
      <w:r>
        <w:rPr>
          <w:rFonts w:cs="Calibri"/>
          <w:color w:val="000000"/>
          <w:kern w:val="2"/>
          <w:szCs w:val="22"/>
        </w:rPr>
        <w:t>Aleše Brychty, trvale bytem Lozíbky 1248/61, Brno</w:t>
      </w:r>
      <w:r>
        <w:rPr>
          <w:rFonts w:cs="Calibri"/>
          <w:kern w:val="2"/>
          <w:szCs w:val="22"/>
        </w:rPr>
        <w:t>, za kupní cenu ve výši 250 Kč/m</w:t>
      </w:r>
      <w:r>
        <w:rPr>
          <w:rFonts w:cs="Calibri"/>
          <w:kern w:val="2"/>
          <w:szCs w:val="22"/>
          <w:vertAlign w:val="superscript"/>
        </w:rPr>
        <w:t>2</w:t>
      </w:r>
      <w:r>
        <w:rPr>
          <w:rFonts w:cs="Calibri"/>
          <w:kern w:val="2"/>
          <w:szCs w:val="22"/>
        </w:rPr>
        <w:t>. Náklady spojené s převodem vlastnictví k pozemkům hradí město Tišnov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jc w:val="both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13. Bezúplatné nabytí části přestupního terminálu IDS do vlastnictví města Tišnov (u vlakového nádraží Hradčan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4630" w:leader="none"/>
        </w:tabs>
        <w:suppressAutoHyphens w:val="tru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19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kern w:val="2"/>
          <w:szCs w:val="22"/>
        </w:rPr>
        <w:t>bezúplatné nabytí části přestupního terminálu IDS u vlakového nádraží Hradčany, a to stavebních objektů SO 03 – cesta a odvodnění a SO 06 – dopravní značení, umístěných na pozemcích parc.č. 2355/1, parc.č. 2355/4 a parc.č. 2355/6, vše v k.ú. Tišnov, ve vlastnictví Jihomoravského kraje, do vlastnictví města Tišnov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kern w:val="2"/>
          <w:szCs w:val="22"/>
        </w:rPr>
      </w:pPr>
      <w:r>
        <w:rPr>
          <w:rFonts w:cs="Calibri"/>
          <w:kern w:val="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14. Směna pozemků v k.ú. Tišnov (Hony za Kukýrnou - čerpací stanice Svak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20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>směnu pozemků v k.ú. Tišnov, a to spoluvlastnického podílu ve výši id. ½ k pozemku parc.č. 566/13 o výměře 2.546 m</w:t>
      </w:r>
      <w:r>
        <w:rPr>
          <w:rFonts w:cs="Calibri"/>
          <w:szCs w:val="22"/>
          <w:vertAlign w:val="superscript"/>
        </w:rPr>
        <w:t>2</w:t>
      </w:r>
      <w:r>
        <w:rPr>
          <w:rFonts w:cs="Calibri"/>
          <w:szCs w:val="22"/>
        </w:rPr>
        <w:t xml:space="preserve"> ve vlastnictví města Tišnov za část pozemku parc.č. 596/39, dle geometrického plánu č. 2731-110/2020 označené parcelním číslem 596/44 o výměře 1.273 m</w:t>
      </w:r>
      <w:r>
        <w:rPr>
          <w:rFonts w:cs="Calibri"/>
          <w:szCs w:val="22"/>
          <w:vertAlign w:val="superscript"/>
        </w:rPr>
        <w:t>2</w:t>
      </w:r>
      <w:r>
        <w:rPr>
          <w:rFonts w:cs="Calibri"/>
          <w:szCs w:val="22"/>
        </w:rPr>
        <w:t xml:space="preserve">, ve vlastnictví společnosti AGRIA DRÁSOV spol. s r.o., IČ: 49432231, se sídlem v Drásově. </w:t>
      </w:r>
      <w:r>
        <w:rPr>
          <w:rFonts w:cs="Calibri"/>
          <w:kern w:val="2"/>
          <w:szCs w:val="22"/>
        </w:rPr>
        <w:t xml:space="preserve">Náklady spojené se směnou pozemků budou oběma stranami hrazeny rovným dílem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eastAsia="Calibri" w:cs="Calibri"/>
          <w:szCs w:val="22"/>
        </w:rPr>
      </w:pPr>
      <w:r>
        <w:rPr>
          <w:rFonts w:eastAsia="Calibri" w:cs="Calibri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Cs w:val="22"/>
        </w:rPr>
      </w:pPr>
      <w:r>
        <w:rPr>
          <w:b/>
          <w:bCs/>
          <w:i/>
          <w:iCs/>
          <w:szCs w:val="22"/>
          <w:u w:val="single"/>
          <w:lang w:eastAsia="ar-SA"/>
        </w:rPr>
        <w:t>15. Uzavření smlouvy o uzavření budoucí směnné smlouvy (budoucí směna po realizaci stavby autobusové zastávky na Trnc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21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 xml:space="preserve">uzavření Smlouvy o uzavření budoucí směnné smlouvy mezi městem Tišnov, jako budoucím prvním směňujícím a </w:t>
      </w:r>
      <w:r>
        <w:rPr>
          <w:rFonts w:cs="Calibri"/>
          <w:color w:val="000000"/>
          <w:szCs w:val="22"/>
        </w:rPr>
        <w:t>Milanem Novákem, nar. 14. dubna 1973 a Marií Novákovou, nar. 15. září 1943, oba trvale bytem Cihlářská 880, Tišnov</w:t>
      </w:r>
      <w:r>
        <w:rPr>
          <w:rFonts w:cs="Calibri"/>
          <w:szCs w:val="22"/>
        </w:rPr>
        <w:t>, oba jako budoucími druhými směňujícími, ohledně budoucí směny části pozemků v k.ú. Tišnov, dle přílohy č. 6 zápis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 xml:space="preserve">16. Uzavření dodatků ke smlouvám o uzavření budoucích kupních smluv (budoucí prodeje částí pozemku u plánované autobusové zastávky na Trnci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22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 xml:space="preserve">uzavření Dodatku č. 2 ke smlouvě o uzavření budoucí kupní smlouvy mezi městem Tišnov, jako budoucím prodávajícím a </w:t>
      </w:r>
      <w:r>
        <w:rPr>
          <w:rFonts w:cs="Calibri"/>
          <w:color w:val="000000"/>
          <w:szCs w:val="22"/>
        </w:rPr>
        <w:t>Bc. Radimem Štěpánkem, nar. 14. července 1980, trvale bytem Mahenova 802, Tišnov, jako budoucím kupujícím, dle přílohy č. 7 zápisu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jc w:val="both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 xml:space="preserve">ZM/23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 xml:space="preserve">uzavření Dodatku č. 2 ke smlouvě o uzavření budoucí kupní smlouvy mezi městem Tišnov, jako budoucím prodávajícím a </w:t>
      </w:r>
      <w:r>
        <w:rPr>
          <w:rFonts w:cs="Calibri"/>
          <w:color w:val="000000"/>
          <w:szCs w:val="22"/>
        </w:rPr>
        <w:t>MVDr. Evou Halouzkovou, nar. 8. října 1978, trvale bytem Cihlářská 813, Tišnov, jako budoucím kupujícím, dle přílohy č. 8 zápisu.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  <w:iCs/>
          <w:szCs w:val="22"/>
          <w:lang w:eastAsia="ar-SA"/>
        </w:rPr>
      </w:pPr>
      <w:r>
        <w:rPr>
          <w:rFonts w:cs="Calibri"/>
          <w:b/>
          <w:bCs/>
          <w:iCs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jc w:val="both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 xml:space="preserve">ZM/22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 xml:space="preserve">uzavření Dodatku č. 2 ke smlouvě o uzavření budoucí kupní smlouvy mezi městem Tišnov, jako budoucím prodávajícím a </w:t>
      </w:r>
      <w:r>
        <w:rPr>
          <w:rFonts w:cs="Calibri"/>
          <w:color w:val="000000"/>
          <w:szCs w:val="22"/>
        </w:rPr>
        <w:t>Mgr. Milanem Halouzkem, nar. 22. června 1973, trvale bytem Cihlářská 813, Tišnov, jako budoucím kupujícím, dle přílohy č. 9 zápisu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b/>
          <w:b/>
          <w:bCs/>
          <w:iCs/>
          <w:szCs w:val="22"/>
          <w:lang w:eastAsia="ar-SA"/>
        </w:rPr>
      </w:pPr>
      <w:r>
        <w:rPr>
          <w:rFonts w:cs="Calibri"/>
          <w:b/>
          <w:bCs/>
          <w:iCs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17. Žádost o odkoupení části pozemku parc.č. 144/1 v k.ú. Hájek u Tišno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25/1/2020 </w:t>
      </w:r>
      <w:r>
        <w:rPr>
          <w:bCs/>
          <w:iCs/>
          <w:szCs w:val="22"/>
          <w:lang w:eastAsia="ar-SA"/>
        </w:rPr>
        <w:t>Zastupitelstvo města Tišnova neschvaluje </w:t>
      </w:r>
      <w:r>
        <w:rPr>
          <w:rFonts w:cs="Calibri"/>
          <w:szCs w:val="22"/>
        </w:rPr>
        <w:t xml:space="preserve">prodej části pozemku parc.č. 144/1 v k.ú. Hájek u Tišnova o výměře cca 100 </w:t>
      </w:r>
      <w:r>
        <w:rPr>
          <w:rFonts w:cs="Calibri"/>
          <w:kern w:val="2"/>
          <w:szCs w:val="22"/>
        </w:rPr>
        <w:t>m</w:t>
      </w:r>
      <w:r>
        <w:rPr>
          <w:rFonts w:cs="Calibri"/>
          <w:kern w:val="2"/>
          <w:szCs w:val="22"/>
          <w:vertAlign w:val="superscript"/>
        </w:rPr>
        <w:t xml:space="preserve">2 </w:t>
      </w:r>
      <w:r>
        <w:rPr>
          <w:rFonts w:cs="Calibri"/>
          <w:color w:val="000000"/>
          <w:szCs w:val="22"/>
        </w:rPr>
        <w:t>Martinu Nejezovi, nar. 6. července 1978, trvale bytem Hajánky 7</w:t>
      </w:r>
      <w:r>
        <w:rPr>
          <w:rFonts w:cs="Calibri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 xml:space="preserve">18. Schválení uzavření smlouvy a přijetí finanční podpory pro pečovatelskou službu CSS Tišnov, p.o. pro rok 2020 dle § 105 zákona č. 108/2006 Sb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26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>uzavření smlouvy č. JMK 063159/20/OSV o poskytnutí finanční podpory na poskytování pečovatelské služby Centra sociálních služeb Tišnov, příspěvkové organizace dle ust. § 105 zákona č. 108/2006 Sb., o sociálních službách, ve znění pozdějších předpisů.</w:t>
      </w:r>
    </w:p>
    <w:p>
      <w:pPr>
        <w:pStyle w:val="Normal"/>
        <w:widowControl w:val="false"/>
        <w:autoSpaceDE w:val="false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jc w:val="both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 xml:space="preserve">ZM/27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 xml:space="preserve">přijetí finanční podpory na poskytování pečovatelské služby Centra sociálních služeb Tišnov, příspěvkové organizace dle ust. § 105 zákona č. 108/2006 Sb., o sociálních službách, ve znění pozdějších předpisů, ve výši 264 600,--Kč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19. Schválení vzorů veřejnoprávních smluv pro účely dotačního řízení na podporu základních činností sociálních služeb v roce 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28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>vzorovou veřejnoprávní smlouvu pro I. kolo dotačního programu ,,Podpora základních činností v oblasti poskytování sociálních služeb občanům města Tišnova a občanům obcí SO ORP Tišnov pro rok 2020", dle přílohy č. 10 zápis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29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>vzorovou veřejnoprávní smlouvu pro II. kolo dotačního programu ,,Podpora základních činností v oblasti poskytování sociálních služeb občanům města Tišnova a občanům obcí SO ORP Tišnov pro rok 2020", dle přílohy č. 11  zápis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0. Smlouva o příspěvku na sociální služby pro rok 2020 mezi městem Tišnov a obcemi správního obvodu ORP Tišno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30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 xml:space="preserve">návrh smlouvy o příspěvku na sociální služby pro rok 2020 mezi městem Tišnovem a obcemi správního obvodu ORP Tišnov, dle přílohy č. 12 zápisu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 xml:space="preserve">21. Schválení uzavření smlouvy a přijetí finanční podpory pro pečovatelskou službu CSS Tišnov, p.o. pro rok 2020 dle § 101a zákona č. 108/2006 Sb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31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>uzavření smlouvy č. JMK 063524/20/OSV o poskytnutí finanční podpory na poskytování pečovatelské služby Centra sociálních služeb Tišnov, příspěvkové organizace dle ust. § 101a zákona č. 108/2006 Sb., o sociálních službách, ve znění pozdějších předpisů.</w:t>
      </w:r>
    </w:p>
    <w:p>
      <w:pPr>
        <w:pStyle w:val="Normal"/>
        <w:widowControl w:val="false"/>
        <w:autoSpaceDE w:val="false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jc w:val="both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 xml:space="preserve">ZM/32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 xml:space="preserve">přijetí finanční podpory na poskytování pečovatelské služby Centra sociálních služeb Tišnov, příspěvkové organizace dle ust. § 101a zákona č. 108/2006 Sb., o sociálních službách, ve znění pozdějších předpisů, ve výši 4 583 000,--Kč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2. Zápis č. 1/2020 a zápis č. 2/2020 ze zasedání Výboru kontrolního Zastupitelstva města Tišno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33/1/2020 </w:t>
      </w:r>
      <w:r>
        <w:rPr>
          <w:bCs/>
          <w:iCs/>
          <w:szCs w:val="22"/>
          <w:lang w:eastAsia="ar-SA"/>
        </w:rPr>
        <w:t>Zastupitelstvo města Tišnova bere na vědomí </w:t>
      </w:r>
      <w:r>
        <w:rPr>
          <w:rFonts w:cs="Calibri"/>
          <w:szCs w:val="22"/>
        </w:rPr>
        <w:t>Zápis č. 1/2020 ze zasedání Výboru kontrolního Zastupitelstva města Tišnova konaného dne 13. 1. 2020 a Zápis č. 2/2020 ze zasedání Výboru kontrolního Zastupitelstva města Tišnova konaného dne 11. 2. 20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3. Žádost o poskytnutí mimořádné dotace z rozpočtu města Tišnova (SPORTOVNÍ KLUB TENIS TIŠNOV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34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>přidělení finančních prostředků z rozpočtu města Tišnova v rámci mimořádné dotace pro SK TENIS Tišnov, z.s., IČO: 46917896, se sídlem Ostrovec 1897, Tišnov,  na projekt Přestavba travnaté plochy na dva nové tenisové kurty - DOFINANCOVÁNÍ INVESTICE, ve výši 400 000 Kč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4. Žádost o poskytnutí mimořádné dotace z rozpočtu města Tišnova (Tělocvičná jednota Sokol Tišnov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35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 xml:space="preserve">přidělení finančních prostředků z rozpočtu města Tišnova v rámci mimořádné dotace pro Tělocvičnou jednotu Sokol Tišnov, IČO: 44041659, se sídlem Drbalova 274, Tišnov, na projekt Rekonstrukce WC v předsálí, ve výši 1 000 000 Kč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jc w:val="both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5. Žádost o poskytnutí mimořádné dotace z rozpočtu města Tišnova (Amatérský fotbalový klub Tišnov, z.s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36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>přidělení finančních prostředků z rozpočtu města Tišnova v rámci mimořádné dotace pro Amatérský fotbalový klub Tišnov, z.s. příspěvkovou organizaci, IČO: 48480185, se sídlem Drbalova 274, Tišnov, na projekt Rekonstrukce zázemí sportovního areálu Ostrovec v Tišnově, ve výši 2 599 069 Kč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rFonts w:cs="Calibri"/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rFonts w:cs="Calibri"/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6. Žádost o poskytnutí mimořádné dotace z rozpočtu města Tišnova (Nemocnice Tišnov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37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>přidělení finančních prostředků z rozpočtu města Tišnova v rámci mimořádné dotace pro Nemocnici Tišnov, příspěvková organizace, IČO: 44947909, se sídlem Purkyňova 279, Tišnov, na projekt Obnova parku Nemocnice Tišnov (prořez a omlazení stromů v celém v celém parkovém areálu), ve výši 175 000 Kč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7. Rozpočtové opatření města Tišnova č.1/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38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>Rozpočtové opatření města Tišnova č. 1/20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8. Zápis č. 1/2020 z mimořádného zasedání Výboru finančního Zastupitelstva města Tišnova ze dne 5.2.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Cs w:val="22"/>
        </w:rPr>
      </w:pPr>
      <w:r>
        <w:rPr>
          <w:b/>
          <w:bCs/>
          <w:iCs/>
          <w:szCs w:val="22"/>
          <w:lang w:eastAsia="ar-SA"/>
        </w:rPr>
        <w:t xml:space="preserve">ZM/39/1/2020 </w:t>
      </w:r>
      <w:r>
        <w:rPr>
          <w:bCs/>
          <w:iCs/>
          <w:szCs w:val="22"/>
          <w:lang w:eastAsia="ar-SA"/>
        </w:rPr>
        <w:t>Zastupitelstvo města Tišnova bere na vědomí </w:t>
      </w:r>
      <w:r>
        <w:rPr>
          <w:rFonts w:cs="Calibri"/>
          <w:szCs w:val="22"/>
        </w:rPr>
        <w:t>Zápis č. 1/2020 z mimořádného zasedání Výboru finančního Zastupitelstva města Tišnova ze dne 5.2.20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9. Zápis č. 12/2019 a zápis č. 1/2020 ze zasedání Osadního výboru Jamné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40/1/2020 </w:t>
      </w:r>
      <w:r>
        <w:rPr>
          <w:bCs/>
          <w:iCs/>
          <w:szCs w:val="22"/>
          <w:lang w:eastAsia="ar-SA"/>
        </w:rPr>
        <w:t>Zastupitelstvo města Tišnova bere na vědomí </w:t>
      </w:r>
      <w:r>
        <w:rPr>
          <w:rFonts w:cs="Calibri"/>
          <w:szCs w:val="22"/>
        </w:rPr>
        <w:t>zápis č. 12/2019 ze dne 6.12.2019 a zápis č. 1/2020 ze dne 3.1.20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30. Zápis č. 9/2019 ze zasedání Osadního výboru Hájek - Haján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41/1/2020 </w:t>
      </w:r>
      <w:r>
        <w:rPr>
          <w:bCs/>
          <w:iCs/>
          <w:szCs w:val="22"/>
          <w:lang w:eastAsia="ar-SA"/>
        </w:rPr>
        <w:t>Zastupitelstvo města Tišnova bere na vědomí </w:t>
      </w:r>
      <w:r>
        <w:rPr>
          <w:rFonts w:cs="Calibri"/>
          <w:szCs w:val="22"/>
        </w:rPr>
        <w:t xml:space="preserve">zápis č. 9/2019 ze dne 20.12.2019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31. Stanovy DSO Tišnovsko 20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42/1/2020 </w:t>
      </w:r>
      <w:r>
        <w:rPr>
          <w:bCs/>
          <w:iCs/>
          <w:szCs w:val="22"/>
          <w:lang w:eastAsia="ar-SA"/>
        </w:rPr>
        <w:t>Zastupitelstvo města Tišnova schvaluje </w:t>
      </w:r>
      <w:r>
        <w:rPr>
          <w:rFonts w:cs="Calibri"/>
          <w:szCs w:val="22"/>
        </w:rPr>
        <w:t xml:space="preserve">stanovy Dobrovolného svazku obcí Tišnovsko, dle přílohy č. 13 zápisu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32. Zpráva o činnosti Rady města Tišnova ke dni 3.2.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43/1/2020 </w:t>
      </w:r>
      <w:r>
        <w:rPr>
          <w:bCs/>
          <w:iCs/>
          <w:szCs w:val="22"/>
          <w:lang w:eastAsia="ar-SA"/>
        </w:rPr>
        <w:t>Zastupitelstvo města Tišnova bere na vědomí </w:t>
      </w:r>
      <w:r>
        <w:rPr>
          <w:rFonts w:cs="Calibri"/>
          <w:szCs w:val="22"/>
        </w:rPr>
        <w:t>Zprávu o činnosti Rady města Tišnova ke dni 3.2.20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  <w:r>
        <w:rPr>
          <w:b/>
          <w:bCs/>
          <w:i/>
          <w:iCs/>
          <w:szCs w:val="22"/>
          <w:u w:val="single"/>
          <w:lang w:eastAsia="ar-SA"/>
        </w:rPr>
        <w:t>33. Korespondence zastupitelům města Tišno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ZM/44/1/2020 </w:t>
      </w:r>
      <w:r>
        <w:rPr>
          <w:bCs/>
          <w:iCs/>
          <w:szCs w:val="22"/>
          <w:lang w:eastAsia="ar-SA"/>
        </w:rPr>
        <w:t>Zastupitelstvo města Tišnova bere na vědomí </w:t>
      </w:r>
      <w:r>
        <w:rPr>
          <w:rFonts w:cs="Calibri"/>
          <w:szCs w:val="22"/>
        </w:rPr>
        <w:t xml:space="preserve">odpověď Mgr. Martina Sebery, Ph.D. na dopis poukazující na zásadní nesrovnalosti v odpovědích k řešení hluku na kluzišt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rFonts w:cs="Calibri"/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rFonts w:cs="Calibri"/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34. Dotazy, podněty, připomín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Bez usnes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6"/>
        <w:jc w:val="both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6"/>
        <w:jc w:val="both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</w:r>
    </w:p>
    <w:p>
      <w:pPr>
        <w:pStyle w:val="Normal"/>
        <w:ind w:left="708" w:firstLine="708"/>
        <w:jc w:val="both"/>
        <w:rPr/>
      </w:pPr>
      <w:r>
        <w:rPr>
          <w:rFonts w:eastAsia="Calibri" w:cs="Calibri"/>
          <w:szCs w:val="22"/>
        </w:rPr>
        <w:t xml:space="preserve">      </w:t>
      </w:r>
      <w:r>
        <w:rPr>
          <w:szCs w:val="22"/>
        </w:rPr>
        <w:t>.…………………………….                                           ……………………………….</w:t>
      </w:r>
    </w:p>
    <w:p>
      <w:pPr>
        <w:pStyle w:val="Normal"/>
        <w:ind w:left="1416" w:hanging="0"/>
        <w:jc w:val="both"/>
        <w:rPr>
          <w:szCs w:val="22"/>
        </w:rPr>
      </w:pPr>
      <w:r>
        <w:rPr>
          <w:rFonts w:eastAsia="Calibri" w:cs="Calibri"/>
          <w:szCs w:val="22"/>
        </w:rPr>
        <w:t xml:space="preserve">          </w:t>
      </w:r>
      <w:r>
        <w:rPr>
          <w:szCs w:val="22"/>
        </w:rPr>
        <w:t>Bc. Jiří Dospíšil</w:t>
        <w:tab/>
        <w:tab/>
        <w:tab/>
        <w:t xml:space="preserve">                  Ing. Karel Souček</w:t>
      </w:r>
    </w:p>
    <w:p>
      <w:pPr>
        <w:pStyle w:val="Normal"/>
        <w:ind w:left="708" w:hanging="0"/>
        <w:jc w:val="both"/>
        <w:rPr>
          <w:szCs w:val="22"/>
        </w:rPr>
      </w:pPr>
      <w:r>
        <w:rPr>
          <w:rFonts w:eastAsia="Calibri" w:cs="Calibri"/>
          <w:szCs w:val="22"/>
        </w:rPr>
        <w:t xml:space="preserve">                  </w:t>
      </w:r>
      <w:r>
        <w:rPr>
          <w:szCs w:val="22"/>
        </w:rPr>
        <w:t>starosta města Tišnova                                     1. místostarosta měs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Usnesení</w:t>
    </w:r>
    <w:r>
      <w:rPr>
        <w:sz w:val="18"/>
        <w:szCs w:val="18"/>
      </w:rPr>
      <w:t xml:space="preserve"> </w:t>
    </w:r>
    <w:r>
      <w:rPr>
        <w:i/>
        <w:sz w:val="18"/>
        <w:szCs w:val="18"/>
      </w:rPr>
      <w:t xml:space="preserve">ze zasedání Zastupitelstva města Tišnova č. </w:t>
    </w:r>
    <w:bookmarkStart w:id="5" w:name="F10"/>
    <w:bookmarkEnd w:id="5"/>
    <w:r>
      <w:rPr>
        <w:i/>
        <w:sz w:val="18"/>
        <w:szCs w:val="18"/>
      </w:rPr>
      <w:t>1/</w:t>
    </w:r>
    <w:bookmarkStart w:id="6" w:name="F01F"/>
    <w:bookmarkEnd w:id="6"/>
    <w:r>
      <w:rPr>
        <w:i/>
        <w:sz w:val="18"/>
        <w:szCs w:val="18"/>
      </w:rPr>
      <w:t xml:space="preserve">2020, konaného dne </w:t>
    </w:r>
    <w:bookmarkStart w:id="7" w:name="F09"/>
    <w:bookmarkEnd w:id="7"/>
    <w:r>
      <w:rPr>
        <w:i/>
        <w:sz w:val="18"/>
        <w:szCs w:val="18"/>
      </w:rPr>
      <w:t>24.02.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azevbodu">
    <w:name w:val="nazev bodu"/>
    <w:qFormat/>
    <w:rPr>
      <w:rFonts w:ascii="Times New Roman" w:hAnsi="Times New Roman" w:cs="Times New Roman"/>
      <w:b/>
      <w:bCs/>
      <w:i/>
      <w:iCs/>
      <w:color w:val="003366"/>
      <w:sz w:val="22"/>
      <w:szCs w:val="22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1:22:00Z</dcterms:created>
  <dc:creator>UserName</dc:creator>
  <dc:description/>
  <cp:keywords/>
  <dc:language>en-US</dc:language>
  <cp:lastModifiedBy>Šmídková Denisa</cp:lastModifiedBy>
  <dcterms:modified xsi:type="dcterms:W3CDTF">2020-03-02T13:20:00Z</dcterms:modified>
  <cp:revision>64</cp:revision>
  <dc:subject/>
  <dc:title/>
</cp:coreProperties>
</file>